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22.07.2022 г № 640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22.07.2022 г.  № 640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76 442,3 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3 287,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63 211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06 048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947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311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10 72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5 367,3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внебюджетные </w:t>
            </w:r>
            <w:r>
              <w:rPr>
                <w:rFonts w:eastAsia="Calibri"/>
                <w:color w:val="000000"/>
                <w:szCs w:val="28"/>
              </w:rPr>
              <w:t xml:space="preserve">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 559,2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нтаж и пусконаладка  системы порошкового пожаротушения в фондохранилищах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18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9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4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3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, кап. ремонт кров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 32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реконструкцию художественного музея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676 442,3 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3 287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663 211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06 048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947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311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</w:t>
      </w:r>
      <w:r>
        <w:rPr>
          <w:rFonts w:eastAsia="Calibri"/>
          <w:color w:val="000000"/>
          <w:szCs w:val="28"/>
        </w:rPr>
        <w:t xml:space="preserve">бюджет – 10 72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5 367,3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внебюджетные </w:t>
      </w:r>
      <w:r>
        <w:rPr>
          <w:rFonts w:eastAsia="Calibri"/>
          <w:color w:val="000000"/>
          <w:szCs w:val="28"/>
        </w:rPr>
        <w:t xml:space="preserve">источники – 1 559,2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0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 559,2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553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 </w:t>
            </w: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аккумуляторов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ожарных знаков самоклеющихс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6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внутренней системы пожаротушени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04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4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7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3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7 52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7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4 83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7 18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5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33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51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33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49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78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496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78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6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6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093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1 5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5 441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1 5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5 441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6 35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 625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56 35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 625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02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179,2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708,3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>7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852,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3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9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 9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 527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269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84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90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1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7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3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47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1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6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64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0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0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72,4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3 6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3 41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66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 53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90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 30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667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1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76 44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3 287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63 211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6 048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Исполняющий обязанности начальника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отдела культуры и молодежной политики                                                                                                          М.Б. Калиновская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3:00Z</dcterms:created>
  <dc:creator>Пугиев В.Г.</dc:creator>
  <dc:description/>
  <dc:language>en-US</dc:language>
  <cp:lastModifiedBy>User21</cp:lastModifiedBy>
  <cp:lastPrinted>2022-07-22T14:01:00Z</cp:lastPrinted>
  <dcterms:modified xsi:type="dcterms:W3CDTF">2022-07-25T13:23:00Z</dcterms:modified>
  <cp:revision>2</cp:revision>
  <dc:subject/>
  <dc:title>ПРИЛОЖЕНИЕ</dc:title>
</cp:coreProperties>
</file>